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Runtime Library Version 5.5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System Unit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CodeList: Word = 0;        { Overlay code segment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HeapSize: Word = 0;        { Initial overlay buffer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ebugPtr: Pointer = nil;   { Overlay debugger ho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HeapOrg: Word = 0;         { Overlay buffer ori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HeapPtr: Word = 0;         { Overlay buffer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HeapEnd: Word = 0;         { Overlay buffer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LoadList: Word = 0;        { Loaded overlays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osHandle: Word = 0;       { Overlay DOS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EmsHandle: Word = 0;       { Overlay EMS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Org: Pointer = nil;       { Heap ori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Ptr: Pointer = nil;       { Heap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tr: Pointer = nil;       { Free list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in: Word = 0;            { Minimum free list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Error: Pointer = nil;     { Heap error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Proc: Pointer = nil;      { Exit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Code: Integer = 0;        { Exit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ddr: Pointer = nil;     { Runtime error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Seg: Word = 0;          { Program segment pref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Limit: Word = 0;         { Stack pointer low lim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Res: Integer = 0;        { I/O result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: Longint = 0;        { Random se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ode: Byte = 2;           { File open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8087: Byte = 0;           { 8087 test 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ext;                  { Input standar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Text;                 { Output standar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0: Pointer;           { Saved interrupt $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02: Pointer;           { Saved interrupt $0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1B: Pointer;           { Saved interrupt $1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23: Pointer;           { Saved interrupt $2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24: Pointer;           { Saved interrupt $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4: Pointer;           { Saved interrupt $3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5: Pointer;           { Saved interrupt $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6: Pointer;           { Saved interrupt $3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7: Pointer;           { Saved interrupt $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8: Pointer;           { Saved interrupt $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9: Pointer;           { Saved interrupt $3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A: Pointer;           { Saved interrupt $3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B: Pointer;           { Saved interrupt $3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C: Pointer;           { Saved interrupt $3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D: Pointer;           { Saved interrupt $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E: Pointer;           { Saved interrupt $3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3F: Pointer;           { Saved interrupt $3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Int75: Pointer;           { Saved interrupt $7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