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5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-Oriented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Turbo Pascal 5.5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OOP) examples. There are over 12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ntained in the OOPDEMOS.ARC file on the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/DEMOS/BGI/DOC. (If you have a hard disk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tall Turbo Pascal on your system,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examples in C:\TP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BJECTS.PAS - Basic object type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ODEMO.PAS - An example that uses stream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ORMS.PAS - Implements a form entry and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LIDERS.PAS - Implements a slid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DEMO.PAS - A simple forms edi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ARDS.PAS - Implements a card 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ARDFILE.PAS - A simple card filer appl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ARDGEN.PAS - Card filer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TCALC.PAS - See TCAL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xamples from the Object-Oriented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examples are included from the OOP Gu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 PAS  - From P-20 of the O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 PAS  - From P-42 of the O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DEMO  PAS  - From P-47 of the O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DEMO PAS  - From P-57 of the O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are fully documented in Chapter 1 of th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PAS - BASIC OBJECT TYPE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unit implements two basic object types: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The Stream type is the object-oriented counter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ile. Turbo Pascal 5.5 does not allow "file of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but streams may be used to implem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much more as the example programs sh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ype implements a singly-linked list of objec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erived from the Nod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an abstract object type, and serves only as an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other object types. Objects of type Base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Object types derived from Base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tructor called Done. In addition, the VM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Base will always be the fir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, which is a prerequisite of types regis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, the Done destructor in Base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dispose the instance when called via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Dispose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n untyped file, a stream implements a nu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, such as opening, closing, reading,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. What sets a stream apart from an untyped fil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olymorphically read and write objects.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roug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three object types, Circle,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each of which are derived from an ancestor typ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ad and write such objects to disk 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hape that allows reading and writing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s well as descendants of Shape. For a number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ascal FILE types cannot achieve this. First,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ircle, Rectangle, and Triangle are most likely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since each will add a varying number of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ape type. Thus, it would be im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cord size for a FILE OF Shape. Second, a FILE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tore additional type information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o that when reading the file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" the types of the objects it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ype provides the solution to this problem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tore and Load method in an object typ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at type with a stream, the stream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I/O through its Put and Get methods. The FOR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CARDFILE.PAS program provide good exampl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ype is the ancestor of all other streams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perties of a stream, but most of its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bstract and meant to be overridden in descenda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ount       Number of types registered with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       Pointer to array of VMT offsets of registe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ist        Pointer to array of Store and Load metho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tream status. When Status is non-zero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occurred on the stream,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is suspended. The Status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of the IOResult stand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at you have to manually clear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stream by allocating TypeList and Proc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RegisterTypes to register the type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TypeList and Pro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/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ount bytes from the stream into Buf. In cas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is filled with zeros. This method mus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ount bytes from Buf onto the stream. This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stream's I/O buffer, if any. This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stream at the current position, i.e.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the end of the stream. This meth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stream, or -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s(Pos: Longint; Mode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position of the stream to a new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 bytes from the stream location given by Mode. 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given by the constants PosAbs, PosCur, and Po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present the stream's beginning, curren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This method mus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ize of a stream. Calls SetPos and 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resulting value. This metho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(Po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 to the specified position. Corresponds t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 with a Mode value of PosAbs. This metho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Type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ll types that should be known to the stre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ypes with a stream you must override this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Register method for each type. Within an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Types, always first call the inherited Register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y types required by the ancestor. A typ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gistered if instances of the type ar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and Put methods. Unless overridden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(TypePtr, StorePtr, LoadPtr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 type with the stream. This method must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RegisterTypes method. The format of a method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(TypeOf(AType), @AType.Store, @AType.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Type is an object type derived from the Bas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n object type whose ultimate ancestor is Base). 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efine Store and a methods with the following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 method must write a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nto the stream S (using S.Write), and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must read such a binary representation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S (using S.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I/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(P: Bas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pecified object to the stream.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ust have been registered with the stream (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RegisterTypes method). Put writes a 16-b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dentifier number onto the stream and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Store method, which writes a bina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16-bit object type identifi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the object type in the TypeList and ProcLis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ified object pointer is NIL, a 16-bit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tream. If the object typ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the stream, the stream's Error metho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rror cod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: Bas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object from a stream and returns a pointer to it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unterpart of Put, and can only read objec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Put. Get reads the 16-bit object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ream and then calls the object type'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, which allocates an object on the heap and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copy of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16-bit object type identifier is zero, Ge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. If the object type identifier is out of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's error method is called with an error code of 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turns a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(Code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called whenever an error occurs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ontains the 16-bit error code, which for DOS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OS error code (see the Run-time Errors in Appendix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Guide). Unless overridden, the Error metho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Code in the stream's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Str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Stream type implements a DOS file stream. Data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Stream is written to a DOS file, and data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ream is read from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FileName: FNameStr; 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Stream.Init and then opens the file given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ccess mode given by Mode. Valid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constants SCreate, SOpenRead, SOpen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. SCreate causes a new file to be created. SOpen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Write, and SOpen opens an existing file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only mode, or read/write mode. The DOS fil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Hand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nd then calls Stream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/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Read for a DOS file. Count byt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Buf using DOS function 3FH. In case of error, 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Write for a DOS file. Count byt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Buf using DOS function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runcate for a DOS file using DOS function 40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GetPos for a DOS file using DOS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s(Pos: Longint; Mode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SetPos for a DOS file using DOS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(var Name; 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thod which creates or opens the fi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3CH or 3DH. Called from DosStream.In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thod which flushes the stream buffer (using th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) and closes the file. Called from DosStream.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Str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Stream type implements a buffered DOS stream.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a BufStream is buffered in blocks of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an application makes a large number of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lls with a small transfer size, using a BufStre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osStream will substantially improve performanc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tream, a buffer size of 1024 byte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 Pointer to an I/O buffer of Buf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  Size of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Ptr          Index of current buffer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End          Index of current buffer end in the buffer. Bu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qual to BufEnd, the buffer is emp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Ptr is less than BufEnd, the buffer is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he bytes between BufPtr and BufE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read ahead from the file. When Buf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BufEnd, the file is in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ytes between BufEnd and BufPt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file but not yet flush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(FileName: FNameStr; Mode,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uffer of Size bytes and then calls DosStream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DosStream.Done and then disposes the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/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Read for a buffered stream. The strea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uffer disk read operations in blocks of Buf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Write for a buffered stream. The strea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uffer disk write operations in blocks of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es the stream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n abstract type that serves as the ultimate ance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that are kept on linked lists using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points to the next node on the list.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node on the list, the Next field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thus making the list circular. The Prev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ceding node. If the node is the firs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 Prev method returns a pointer to the la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ype implements the basic algorithms of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 The objects kept on a List must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Node type. Other abstract types, such as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can be built from the List type, since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versions of the functionality provided b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ype does not inherit and has no virtual metho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no constructors or destructors are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Pointer to the last node on the list, or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is empty. The Next fiel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on a list, i.e. Last^.Next,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od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list by setting the Last field to NIL. Any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re not 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all nodes on the list using their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(N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node. The new node becomes the first 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(N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node. The new node becomes the last nod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(N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node. The node itself is not 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node on the list, or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 The last node on the list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(N: NodePtr)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ode after N, or NIL if 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This corresponds to N^.Next, except that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node points to the fir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(N: NodePtr)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ode before N, or NIL if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de. This corresponmds to N^.Prev, except that the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the first node will return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t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el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e list on a stream. The types of all nod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registered with the stream. The lis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lying S.Put to each node in the list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Put(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(var S: 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list from a stream. The types of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be loaded must have been registered with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loaded by appending the result of S.Get until S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MO.PAS - AN EXAMPLE THAT USES STREAM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emo program demonstrates input and output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a stream. A list of IntNode and StrNode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written to a file, deleted, and finally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Notice how the list is built using the List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.PAS - IMPLEMENTS A FORM ENTRY AND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unit implements two basic object types: Field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represents a data entry field, and a Form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elds which add up to a complete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ield types are implemented by the Forms unit.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they form the follow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                             (Abstract fiel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FText                          (Abstract tex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FStr                   (String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FNum                   (Abstract numer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FInt           (Integer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</w:t>
      </w:r>
      <w:r>
        <w:rPr/>
        <w:t>FZip   (Zipcod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FReal          (Floating poin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eld type defines the common properties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stract type, which exists only so that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inherit from it. Instances of type Fiel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. Field is derived from Node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nit), so that fields can be put on a linked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a data entry form. The data fields of typ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coordinat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coordinat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Size of the data sto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Pointer to a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Pointer to current value (Size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     Marks location of fields defined in descenda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a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Allocates and initialize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Loads a field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Cleans up and dispose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Sets a field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Edits a field and returns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Display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  Stores a field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ext type is an abstract type which serves a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ext field types. It defines two "helper" methods, 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tr, and implements code for the Edit and Sho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 converts a field's value to a string. PutStr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tores it as the field's value. PutStr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presents a valid value; else it return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field's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tr type implements a String field with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um type is the abstract ancestor type of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t changes the Show method to right just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t type implements a Longint field with user define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Zip type implements a zipcode field, which essenti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FInt field that gets left-padded with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al type implements a floating point value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otal width and number of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ype defines a form, which primaril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kept on a list. The data fields of type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coordinate of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coordinate of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coordinate of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coordinate of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Total size of data in the form. This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fields of each field on the Fiel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List of Fie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a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Allocates and initializes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Loads a form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Cleans up and disposes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Edits a form and returns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Displays a form, optionally first eras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Adds a field to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Sets all field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Copies a form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Copies a variable into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  Stores a form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a form a kept on a linked list, which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ype in the Objects unit. Notice how the Edit,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Get, and Put methods use typecasts to promote the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rom type Node to type Field (a descendant of N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bject "knows" that the entries on the field lis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Field, and can therefore safely promo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nd Put methods are used to copy data into 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variable specified as a parameter to Get or 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fields that correspond in order, type, an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tream type implements a buffered stream that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, FInt, FZip, and FReal types. Notice 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ypes method is overridden, and how it firs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RegisterTypes before registering any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.PAS - IMPLEMENTS A SLI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s unit implements a new Field type, called FSli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Forms unit. Contrary to the text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Forms unit, a slider shows and edits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-bar like control with a knob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FSlider type is a direct descendant of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lider value, and the minimum, maximum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slider are stored as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Slider type, the Sliders unit defin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 type. It is a direct descendant of the FStrea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(notice how the same name can b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 Sliders.FStream differs from Forms.FStrea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ypes method, which adds registration of the 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this is required so that sliders can be stor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streams along with oth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MO.PAS - A SIMPLE FORMS EDIT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emo program uses the Forms and Sliders unit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s editor program, which lets you edit a recor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Notice how the fields in a Person record corresp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ype, and size to the fields in the form. The Form.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Get methods require this one-to-one mapping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.PAS - IMPLEMENTS A CARD 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unit implements a Rolodex-like card fil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kept on a doubly-linked list which can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xt and Prev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and Delete methods allow insertion and dele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in the card list. The current lo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 maintained by the Card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.PAS - A SIMPLE CARD FILER APPL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File program implements a simple card fil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card file name as a command-line argument,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ows you to scroll through and edit it.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aved Form object followed by a saved Card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File application is not limited to a specif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-the form is loaded from the a disk file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uilt in CARDFIL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rd file, CARDS.DTA, is provided on the disk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iler with that file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FILE CARDS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GEN.PAS - CARD FILER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GEN.PAS is a sample program that defines two form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sk files that can be edited using CARDFILE.PA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RDGEN.PAS, it will create new PARTS.DTA and PEOP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thus overwrite any existing files with thos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