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Turbo Pascal Version 5.5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3.0 Graphics Compatibility Unit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Copyright (C) 1987,1989 Borland Internationa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Graph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D-,I-,S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  = 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= 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 = 27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ph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phColor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ResColor(Col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ette(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phBackground(Col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phWindow(X1,Y1,X2,Y2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(X,Y,Col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(X1,Y1,X2,Y2,Col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lorTable(C1,C2,C3,C4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c(X,Y,Angle,Radius,Col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ircle(X,Y,Radius,Col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ic(var Buffer; X1,Y1,X2,Y2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c(var Buffer; X,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DotColor(X,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Screen(Col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Shape(X,Y,FillCol,BorderCol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Pattern(X1,Y1,X2,Y2,Col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ttern(var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ack(Dist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wd(Dist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eading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deTur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o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Wr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en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en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Heading(Angl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enColor(Col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osition(X,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Tur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rnLeft(Angl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rnRight(Angl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rtleDelay(Dela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rtleWindow(X,Y,W,H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urtleTher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Xco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Yco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