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Turbo Pascal Version 5.5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DOS Interface Unit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Copyright (C) 1987, 1989 Borland Internationa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D-,I-,S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lags bit mask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arry     = $0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arity    = $0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xiliary = $00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Zero      = $0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ign      = $0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verflow  = $08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ile mode magic numb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Closed = $D7B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Input  = $D7B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Output = $D7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InOut  = $D7B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ile attribute constan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nly 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File   = $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ID  = $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 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File   = $3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tring typ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Str  = string[127];        { Command line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tr = string[79];         { Full file path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Str  = string[67];         { Drive and directory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tr = string[8];          { File name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Str  = string[4];          { File extension str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gisters record used by Intr and MsDo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 (AX,BX,CX,DX,BP,SI,DI,DS,ES,Flag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(AL,AH,BL,BH,CL,CH,DL,DH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yped-file and untyped-file recor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Siz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vate: array[1..2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Data: array[1..1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extfile recor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uf = array[0..127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Siz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vat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Po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End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Ptr: ^Text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Func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OutFunc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Func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Func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Data: array[1..1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array[0..7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: Text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earch record used by FindFirst and FindN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: array[1..21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ate and time record used by PackTime and UnpackTi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Tim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,Month,Day,Hour,Min,Sec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rror status variab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rro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sVersion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tr(IntNo: Byte; var Regs: Regis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sDos(var Regs: Regis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ate(var Year,Month,Day,DayOfWeek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ate(Year,Month,Day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Time(var Hour,Minute,Second,Sec100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ime(Hour,Minute,Second,Sec100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Break(var Break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Break(Break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Verify(var Verify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Verify(Verify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skFree(Drive: Byte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skSize(Drive: Byte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Attr(var F; var Attr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Attr(var F; Attr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Time(var F; var Time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Time(var F; Time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dFirst(Path: PathStr; Attr: Word; var F: Search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dNext(var F: Search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packTime(P: Longint; var T: Date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ckTime(var T: DateTime; var P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IntVec(IntNo: Byte; var Vector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IntVec(IntNo: Byte; Vector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eep(ExitC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(Path: PathStr; ComLine: Com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sExitCod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Search(Path: PathStr; DirList: String): 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Expand(Path: PathStr): 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Split(Path: PathStr; var Dir: Dir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Name: NameStr; var Ext: Ext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nvCoun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nvStr(Index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Env(EnvVa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