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provided in TCALC.ARC and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uild TCAL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LC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ELL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ELLSP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ASH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NPU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STR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ENU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ARSE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UN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CREE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HEE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UTIL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MPA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VSMEM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CALC uses the OBJECTS modul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P\OOPDEMOS directory. Make sure OBJECTS.TPU is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ALC directory or in the UNIT DIRECOTRY)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A string - start it with a space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 A string that is an expression (se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below). This cell will be constantly upda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lc is on) to the current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A cell with a character that will repeat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spreadsheet. Type in the charact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with a leading backslash (example: type \_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line across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range from A to CRXO (65535), and row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t in the upper left of a spreadshee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e spreadsheets is the current one.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is also printed, along with 'F' if formul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nd 'A' if AutoCalc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the spreadsheet will be saved to i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preadsheet, along with an aster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names in formulas are typed in with the colum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te the sum of a group of cells, put a col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ell and the last cell in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A10    - Sum all of cells from A1 to A10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C10    - Sum of all of cells from A1 to A10, B1 to B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1 to C10 and puts the resul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- Turn b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- Delet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- Sav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2     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- Replac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3      - Load new spreadsheet (opens up addi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- Delet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- Nex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- Toggle formula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- Toggle AutoCal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-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keys - Ad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and goto information for the parser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YACC utility.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