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3.0 Compatibility Unit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 1989 Borland Internation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urbo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eak: Boolean absolute Check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Kbd(var F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Av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Av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FileSize(var F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FilePos(var F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ngSeek(var F; Pos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O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